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чной ставки</w:t>
      </w:r>
    </w:p>
    <w:p>
      <w:pPr>
        <w:pStyle w:val="ConsNonformat1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"/>
        <w:gridCol w:w="450"/>
        <w:gridCol w:w="540"/>
        <w:gridCol w:w="1584"/>
      </w:tblGrid>
      <w:tr>
        <w:trPr/>
        <w:tc>
          <w:tcPr>
            <w:tcW w:w="297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463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ная ставка начата</w:t>
              <w:tab/>
              <w:t>в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463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ная ставка окончена</w:t>
              <w:tab/>
              <w:t>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>
          <w:cantSplit w:val="true"/>
        </w:trPr>
        <w:tc>
          <w:tcPr>
            <w:tcW w:w="676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92 УПК РФ провел очную ставку между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570" w:hanging="0"/>
        <w:jc w:val="center"/>
        <w:rPr/>
      </w:pPr>
      <w:r>
        <w:rPr/>
        <w:t>(фамилии, имена, отчест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 процессуальное положение допрашиваемых лиц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 указанием о том, что сведения о личност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>допрашиваемых имеются в уго</w:t>
      </w:r>
      <w:r>
        <w:rPr/>
        <w:t>ловном дел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/>
        <w:tc>
          <w:tcPr>
            <w:tcW w:w="379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 очной ставки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фамилии, инициал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допрашиваемых лиц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 порядок проведения очной ставки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рашиваемые лица:</w:t>
      </w:r>
    </w:p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23"/>
        <w:gridCol w:w="2835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подпись)</w:t>
        <w:tab/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кже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и, инициалы допрашиваемых лиц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о, что в соответствии со ст. 51 Конституции Российской Федерации они не обязаны свидетельствовать против самих себя, своих супругов и других близких родственников, круг которых определен п. 4 ст. 5 УПК РФ. При согласии дать показани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рашиваемые лица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2019"/>
      </w:tblGrid>
      <w:tr>
        <w:trPr/>
        <w:tc>
          <w:tcPr>
            <w:tcW w:w="81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9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</w:t>
            </w:r>
          </w:p>
        </w:tc>
      </w:tr>
    </w:tbl>
    <w:p>
      <w:pPr>
        <w:pStyle w:val="ConsNonformat1"/>
        <w:widowControl/>
        <w:spacing w:lineRule="exact" w:line="180"/>
        <w:ind w:left="-90" w:right="7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и, инициалы допрашиваемых свидетелей (потерпевших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об уголовной ответственности за дачу ложных показаний и отказ от дачи показаний по ст. 307 </w:t>
        <w:br/>
        <w:t>и 308 УК РФ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прашиваемые лица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вопрос, знают ли они друг друга и в каких отношениях находятся между собой, допрашиваемые лица заявили: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201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2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содержание отве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201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2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содержание отве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Об   обстоятельствах,  для выяснения  которых  проводится  очная  ставка, допрашиваемые 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>
          <w:cantSplit w:val="true"/>
        </w:trPr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ица показали следующее: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оказания допрашиваемых лиц, а также вопрос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следователя и ответы на них в той последовательност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в которой они задава</w:t>
      </w:r>
      <w:r>
        <w:rPr/>
        <w:t>л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/>
      </w:pPr>
      <w:r>
        <w:rPr/>
        <w:t>Допрашиваемые лица:</w:t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23"/>
        <w:gridCol w:w="2835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ab/>
        <w:t>(подпись)</w:t>
        <w:tab/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559"/>
      </w:tblGrid>
      <w:tr>
        <w:trPr>
          <w:cantSplit w:val="true"/>
        </w:trPr>
        <w:tc>
          <w:tcPr>
            <w:tcW w:w="757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вопросы, заданные друг другу, допрашиваемые лица ответили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470" w:right="-69" w:hanging="0"/>
        <w:jc w:val="center"/>
        <w:rPr/>
      </w:pPr>
      <w:r>
        <w:rPr/>
        <w:t>(вопрос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 ответы на них в той последовательност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в которой они задава</w:t>
      </w:r>
      <w:r>
        <w:rPr/>
        <w:t>л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рашиваемые лица:</w:t>
      </w:r>
    </w:p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23"/>
        <w:gridCol w:w="2835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подпись)</w:t>
        <w:tab/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рашиваемые лица:</w:t>
      </w:r>
    </w:p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23"/>
        <w:gridCol w:w="2835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ab/>
        <w:t>(подпись)</w:t>
        <w:tab/>
        <w:t>(подпись)</w:t>
      </w:r>
    </w:p>
    <w:p>
      <w:pPr>
        <w:pStyle w:val="ConsNonformat1"/>
        <w:widowControl/>
        <w:tabs>
          <w:tab w:val="clear" w:pos="708"/>
          <w:tab w:val="left" w:pos="990" w:leader="none"/>
          <w:tab w:val="left" w:pos="8190" w:leader="none"/>
        </w:tabs>
        <w:spacing w:lineRule="exact" w:line="180"/>
        <w:ind w:left="-9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чной ставки от участвующих лиц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6"/>
        <w:gridCol w:w="2570"/>
        <w:gridCol w:w="180"/>
        <w:gridCol w:w="2520"/>
        <w:gridCol w:w="176"/>
        <w:gridCol w:w="3154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ConsNonformat1"/>
              <w:widowControl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176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87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рашиваемы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прашиваемы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7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7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48:00Z</dcterms:created>
  <dc:creator>ВВС</dc:creator>
  <dc:description/>
  <cp:keywords/>
  <dc:language>en-US</dc:language>
  <cp:lastModifiedBy>sinitsin</cp:lastModifiedBy>
  <cp:lastPrinted>2002-03-13T12:11:00Z</cp:lastPrinted>
  <dcterms:modified xsi:type="dcterms:W3CDTF">2007-08-28T09:40:00Z</dcterms:modified>
  <cp:revision>11</cp:revision>
  <dc:subject/>
  <dc:title>Бланк 67</dc:title>
</cp:coreProperties>
</file>